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аю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Р «Рутульский район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Ибрагимов И.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_____ ________________2018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10" w:leader="none"/>
          <w:tab w:val="left" w:pos="9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орожная карта </w:t>
      </w:r>
    </w:p>
    <w:p>
      <w:pPr>
        <w:pStyle w:val="Normal"/>
        <w:tabs>
          <w:tab w:val="clear" w:pos="708"/>
          <w:tab w:val="left" w:pos="1410" w:leader="none"/>
          <w:tab w:val="left" w:pos="92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по устранению нарушений, препятствующих получению </w:t>
      </w:r>
    </w:p>
    <w:p>
      <w:pPr>
        <w:pStyle w:val="Normal"/>
        <w:tabs>
          <w:tab w:val="clear" w:pos="708"/>
          <w:tab w:val="left" w:pos="1410" w:leader="none"/>
          <w:tab w:val="left" w:pos="9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анитарно-эпидемиологического заключения </w:t>
      </w:r>
    </w:p>
    <w:p>
      <w:pPr>
        <w:pStyle w:val="Normal"/>
        <w:tabs>
          <w:tab w:val="clear" w:pos="708"/>
          <w:tab w:val="left" w:pos="1410" w:leader="none"/>
          <w:tab w:val="left" w:pos="9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общеобразовательными учреждениями МР «Рутульский район»</w:t>
      </w:r>
    </w:p>
    <w:p>
      <w:pPr>
        <w:pStyle w:val="Normal"/>
        <w:tabs>
          <w:tab w:val="clear" w:pos="708"/>
          <w:tab w:val="left" w:pos="1410" w:leader="none"/>
          <w:tab w:val="left" w:pos="9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008"/>
        <w:gridCol w:w="4504"/>
        <w:gridCol w:w="4385"/>
        <w:gridCol w:w="3115"/>
      </w:tblGrid>
      <w:tr>
        <w:trPr>
          <w:trHeight w:val="99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учрежд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рушения, препятствующие выдаче санитарно-эпидемиологического заключения, выявленные Роспотребнадзором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деланная работ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и устранения нарушений</w:t>
            </w:r>
          </w:p>
        </w:tc>
      </w:tr>
      <w:tr>
        <w:trPr>
          <w:trHeight w:val="232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КОУ «Хлютская СОШ»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1.Покрытие полов  частично нуждается в замене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устранен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2.Водяной насос в котельной  и один отопительный котел не в рабочем состоянии 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странению нарушений ведетс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отопительного сезона</w:t>
            </w:r>
          </w:p>
        </w:tc>
      </w:tr>
      <w:tr>
        <w:trPr>
          <w:trHeight w:val="81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Отсутствуют внутренние санузлы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узлы находятся на территории школы, приведены в надлежащее состояние.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в школе достаточных помещений для организации санузлов внутри зданий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.Физкультурно-спортивное оборудование не  обеспечивает выполнение учебного предмета «Физическая культура»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 спортивная площадка с частичным оборудованием, имеется спортивный зал, соответствующий требованиям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будет устранена по мере поставки оборудования для спортивных площадок министерством образования и науки РД</w:t>
            </w:r>
          </w:p>
        </w:tc>
      </w:tr>
      <w:tr>
        <w:trPr>
          <w:trHeight w:val="22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5.Не оборудовано помещение медицинского кабинета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кабинет размещен в приспособленном помещении. Оборудование, выделенное Министерством образования и науки РД, имеется.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в несоответствии площади медицинского кабинета.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коле нет достаточных помещений для оборудования медицинского кабинет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тройка помещений для размещения медицинского кабинета, соответствующего нормативам запланирована в 2019 году. </w:t>
            </w:r>
          </w:p>
        </w:tc>
      </w:tr>
      <w:tr>
        <w:trPr>
          <w:trHeight w:val="165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6.Профильные кабинеты  (физика, химия, биология) не оборудованы лаборантской с подводкой воды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аборантских  кабинетах установлены умывальники с выносными ведрами.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странению нарушений запланированы на 2019 год</w:t>
            </w:r>
          </w:p>
        </w:tc>
      </w:tr>
      <w:tr>
        <w:trPr>
          <w:trHeight w:val="163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7.Отсутствует пищеблок, работающий на сырье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блок  размещен в приспособленном помещении,  имеется столовое оборудование, выделенное Министерством образования и науки РД.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остаточно помещений для организации пищеблока, работающего на сырье.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этой проблемой в школе с 01.09.2018 года организуется буфетное питание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ланирована в 2019 году пристройка помещений под пищеблок. </w:t>
            </w:r>
          </w:p>
        </w:tc>
      </w:tr>
      <w:tr>
        <w:trPr>
          <w:trHeight w:val="106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Отсутствуют раковины с подводкой воды в учебных классах  начальной школы  и профильных кабинетах старшей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сех учебных классах начальной установлены умывальники с выносными ведрами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странению нарушений запланированы на 2019 год</w:t>
            </w:r>
          </w:p>
        </w:tc>
      </w:tr>
      <w:tr>
        <w:trPr>
          <w:trHeight w:val="582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Отсутствует оборудованная площадка для сбора ТБО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устранен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КОУ «Кичинская СОШ»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Потолок, полы и стены с множеством дефектов и трещин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устранен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.Кровля  нуждается в замене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текущий ремонт, состояние удовлетворительно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3.Окна  и двери   изношены 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т работа по замене изношенных дверей и окон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октября 2018 года</w:t>
            </w:r>
          </w:p>
        </w:tc>
      </w:tr>
      <w:tr>
        <w:trPr>
          <w:trHeight w:val="46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Отсутствует ограждение по периметру здания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устранен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.Отсутствует внутренний санузел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узлы находятся на территории школы, приведены в надлежащее состояние.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в школе достаточных помещений для организации санузлов внутри зданий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6.Отсутствует централизованная канализация, водоснабжение и  отопление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школе проведено водоснабжение, отопление печно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7.Нарушено покрытие спортивной площадки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Физкультурно-спортивное оборудование не  обеспечивает выполнение учебного предмета «Физическая культура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устранен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8.Отсутствует пищеблок работающий на сырь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аборе помещений отсутствует оборудованный спортивный зал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блок  размещен в приспособленном помещении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остаточно помещений для организации пищеблока, работающего на сырье.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этой проблемой в школе с 01.09.2018 года организуется буфетное питание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ланирована в 2019 году пристройка помещений под пищеблок. </w:t>
            </w:r>
          </w:p>
        </w:tc>
      </w:tr>
      <w:tr>
        <w:trPr>
          <w:trHeight w:val="20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9.Отсутствует гардероб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декабря 2018 года</w:t>
            </w:r>
          </w:p>
        </w:tc>
      </w:tr>
      <w:tr>
        <w:trPr>
          <w:trHeight w:val="52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.Ученическая мебель изношена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а решена. 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ченической мебели удовлетворительно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.Отсутствует оборудованная площадка для сбора ТБО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устранен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КОУ «Куфинская СОШ»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Здание школы  аварийное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строительство новой школ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юджете районе нет достаточных финансовых средств</w:t>
            </w:r>
          </w:p>
        </w:tc>
      </w:tr>
      <w:tr>
        <w:trPr>
          <w:trHeight w:val="45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лок, полы и стены с множеством дефектов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устранен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рытие подъездных путей лишено целостности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устранен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ет централизованная канализация и отопление, к зданию школы не подведено водоснабжение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школе подведено водоснабжение, отопление печно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спортивное оборудование не  обеспечивает выполнение учебного предмета «Физическая культура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 спортивная площадк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будет устранено до 01 марта 2019 года</w:t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сутствует пищеблок, работающий на сырье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блок  размещен в приспособленном помещении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остаточно помещений для организации пищеблока, работающего на сырье.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этой проблемой в школе с 01.09.2018 года организуется буфетное питание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ланирована в 2019 году пристройка помещений под пищеблок. </w:t>
            </w:r>
          </w:p>
        </w:tc>
      </w:tr>
      <w:tr>
        <w:trPr>
          <w:trHeight w:val="100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 раковины с подводкой воды в учебных классах  начальной школы  и профильных кабинетах старшей школы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сех учебных классах начальной школы и профильных кабинетах старшей школы установлены умывальники с выносными ведрами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странению нарушений запланированы на 2019 год</w:t>
            </w:r>
          </w:p>
        </w:tc>
      </w:tr>
      <w:tr>
        <w:trPr>
          <w:trHeight w:val="19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 внутренние санитарные узлы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узлы находятся на территории школы, приведены в надлежащее состояние.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в школе достаточных помещений для организации санузлов внутри зданий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ническая мебель изношена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а решена. 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ченической мебели удовлетворительно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 гардероб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марта 2019 года</w:t>
            </w:r>
          </w:p>
        </w:tc>
      </w:tr>
      <w:tr>
        <w:trPr>
          <w:trHeight w:val="49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освещения нуждается в ревизии и замене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ения устранены.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 оборудованная площадка для сбора ТБО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устранены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КОУ «Аракульская СОШ»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отолок, полы и стены с множеством дефектов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рушения  устранен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на  и двери   изношены 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т работа по замене изношенных дверей и окон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октября 2018 года</w:t>
            </w:r>
          </w:p>
        </w:tc>
      </w:tr>
      <w:tr>
        <w:trPr>
          <w:trHeight w:val="76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ет централизованная канализация и отопление, к зданию школы не подведено водоснабжение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школе подведено водоснабжение, отопление печно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 внутренние санитарные узлы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узлы находятся на территории школы, приведены в надлежащее состояние.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в школе достаточных помещений для организации санузлов внутри зданий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 гардероб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марта 2019 года</w:t>
            </w:r>
          </w:p>
        </w:tc>
      </w:tr>
      <w:tr>
        <w:trPr>
          <w:trHeight w:val="262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 пищеблок работающий на сырье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блок  размещен в приспособленном помещении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остаточно помещений для организации пищеблока, работающего на сырье.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этой проблемой в школе с 01.09.2018 года организуется буфетное питание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ническая мебель изношена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а решена. 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ченической мебели удовлетворительно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 раковины с подводкой воды в учебных классах  начальной школы  и профильных кабинетах старшей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сех учебных классах начальной школы и профильных кабинетах старшей школы установлены умывальники с выносными ведрами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 оборудованная площадка для сбора ТБ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устранен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КОУ «Шиназская СОШ»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дание нуждается в капитальном ремонте,  полы, покрытие стен и потолка  с множеством дефектов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в полах и потолках устранены, заменены несущие стен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на  и двери   изношены 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т работа по замене изношенных дверей и окон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октября 2018 года</w:t>
            </w:r>
          </w:p>
        </w:tc>
      </w:tr>
      <w:tr>
        <w:trPr>
          <w:trHeight w:val="49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 централизованная канализация, водоснабжение  и отопление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опление печное  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к зданию школы не подведено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школе подведено водоснабже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ет ограждение по периметру школы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 по периметру установле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ют внутренние санузлы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узлы находятся на территории школы, приведены в надлежащее состояние.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в школе достаточных помещений для организации санузлов внутри зданий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изкультурно- спортивное площадка не оборудована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 имеется, оборудована частичным  оборудованием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ет пищеблок, работающий на сырье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блок  размещен в приспособленном помещении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остаточно помещений для организации пищеблока, работающего на сырье.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этой проблемой в школе с 01.09.2018 года организуется буфетное питание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борудован медицинский кабинет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кабинет размещен в приспособленном помещении. Оборудование, выделенное Министерством образования и науки РД, имеется.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в несоответствии площади медицинского кабинета.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коле нет достаточных помещений для оборудования медицинского кабинет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тройка помещений для размещения медицинского кабинета, соответствующего нормативам запланирована в 2019 году. </w:t>
            </w:r>
          </w:p>
        </w:tc>
      </w:tr>
      <w:tr>
        <w:trPr>
          <w:trHeight w:val="76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 раковины с подводкой воды в учебных классах  начальной школы  и профильных кабинетах старшей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сех учебных классах начальной школы и профильных кабинетах старшей школы установлены умывальники с выносными ведрами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Профильные кабинеты  (физика, химия, биология) не оборудованы лаборантской с подводкой воды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аборантских  кабинетах установлены умывальники с выносными ведрами.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странению нарушений запланированы на 2019 год</w:t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Ученическая мебель изношена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а решена. 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ченической мебели удовлетворительно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 освещения нуждается в ревизии и замене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устранен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 оборудованная площадка для сбора ТБО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устранен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МКОУ «Мухахская НОШ»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дание школы ветхое (построено из бутового камня с кровлей из земляной крыши)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а здания замене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сутствует ограждение по перимет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лы, покрытие стен и потолка  с множеством дефектов. Отмечается  следы сырости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 установлен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 достаточный набор помещений (имеется тамбур, учебный класс, кладовка)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 пристройка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о в 2019 году</w:t>
            </w:r>
          </w:p>
        </w:tc>
      </w:tr>
      <w:tr>
        <w:trPr>
          <w:trHeight w:val="1224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зданию школы не подведено водоснаб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сутствует централизованное  отопление, канализация и водоснабжение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 подведено, отопление печно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тсутствуют внутренние санузлы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узлы находятся на территории школы, приведены в надлежащее состояние.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в школе достаточных помещений для организации санузлов внутри зданий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обеспечено ограждение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 установлен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сутствует физкультурно-спортивная зона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я горную местность, нет возможности для физкультурно-спортивной зон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сутствует гардероб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остаточных помещений для создания гардероб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тсутствует оборудованная площадка для сбора ТБО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устранен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КОУ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Мишлешская СОШ"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дание нуждается в капитальном ремонте,  полы, покрытие стен и потолка  с множеством дефектов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включена в проект «100 школ»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бходим ремонт кровли </w:t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на  и двери   изношены  </w:t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 внутренние санузлы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узлы находятся на территории школы, приведены в надлежащее состояние.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в школе достаточных помещений для организации санузлов внутри зданий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Ученическая мебель изношена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устранен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тсутствует централизованная канализация, отопление и водоснабжение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 подведено к школе, отопление печно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изкультурно- спортивная площадк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орудована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спортивная площадка оборудована инвентарем, выделенным Министерством образования и науки РД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сутствует пищеблок, работающий на сырье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блок  размещен в приспособленном помещении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остаточно помещений для организации пищеблока, работающего на сырье.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этой проблемой в школе с 01.09.2018 года организуется буфетное питание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1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офильные кабинеты  (физика, химия 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биология) не оборудованы лаборантской с подводкой воды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аборантских  кабинетах установлены умывальники с выносными ведрами.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странению нарушений запланированы на 2019 год</w:t>
            </w:r>
          </w:p>
        </w:tc>
      </w:tr>
      <w:tr>
        <w:trPr>
          <w:trHeight w:val="54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Отсутствует оборудованная площадка для сбора ТБО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устранен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КОУ "Согютская НОШ"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ание нуждается в капитальном ремонте,  полы, покрытие стен и потолка  с множеством дефектов. Окна  и двери   изношены 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устраняютс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октября 1018 года</w:t>
            </w:r>
          </w:p>
        </w:tc>
      </w:tr>
      <w:tr>
        <w:trPr>
          <w:trHeight w:val="30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бходим ремонт кровли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 ремонт кровл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ноября 2018 года</w:t>
            </w:r>
          </w:p>
        </w:tc>
      </w:tr>
      <w:tr>
        <w:trPr>
          <w:trHeight w:val="43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Отсутствует ограждение по периметру школы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ограждена. Здание с других сторон примыкает к частным домам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2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тсутствует централизованная канализация , отопление и водоснабжение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 к школе подведено. Отопление печно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3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Отсутствуют внутренние санузлы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узлы находятся на территории школы, приведены в надлежащее состояние.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в школе достаточных помещений для организации санузлов внутри зданий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сутствует пищеблок, работающий на сырье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блок  размещен в приспособленном помещении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остаточно помещений для организации пищеблока, работающего на сырье.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этой проблемой в школе с 01.09.2018 года организуется буфетное питание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культурно-спортивная площадка не оборудована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я горную местность, нет возможности для физкультурно-спортивной зон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офильные кабинеты  (физика, хим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биология) не оборудованы лаборантской с подводкой воды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начальная, нет лаборантских кабинетов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Отсутствует гардероб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помещений для организации гардероб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Отсутствует оборудованная площадка для сбора ТБО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устранен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КОУ "Курдульская ООШ"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 централизованное водоснабжение, отопление и канализация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 к школе подведено, отопление печно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 внутренние санузлы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узлы находятся на территории школы, приведены в надлежащее состояние.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в школе достаточных помещений для организации санузлов внутри зданий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 втором этаже учебного корпуса,  не установлены перила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устранен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 раковины с подводкой воды в учебных классах  начальной школы  и профильных кабинетах старшей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сех учебных классах начальной школы и профильных кабинетах старшей школы установлены умывальники с выносными ведрам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сутствует пищеблок, работающий на сырье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блок  размещен в приспособленном помещении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остаточно помещений для организации пищеблока, работающего на сырье.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этой проблемой в школе с 01.09.2018 года организуется буфетное питание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борудована физкультурно-спортивная площадка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я горную местность, нет возможности для физкультурно-спортивной зон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ческая мебель изношена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устранен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освещения нуждается в ревизии и замене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устранен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ет оборудованная площадка для сбора ТБО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устранен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КОУ "Кининская СОШ"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ание нуждается в капитальном ремонте,  полы, покрытие стен и потолка  с множеством дефектов. Окна  и двери   изношены  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включена в проект «100 школ»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 централизованная канализация</w:t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 внутренние санузлы</w:t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борудована физкультурно-спортивная площадка</w:t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 пищеблок работающий на сырье</w:t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 раковины с подводкой воды в учебных классах  начальной школы  и профильных кабинетах старшей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освещения нуждается в ревизии и замене</w:t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 гардероб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роводитс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ноября 2018 года</w:t>
            </w:r>
          </w:p>
        </w:tc>
      </w:tr>
      <w:tr>
        <w:trPr>
          <w:trHeight w:val="632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ет оборудованная площадка для сбора ТБО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устранен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5" w:hRule="atLeas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КОУ «Кусурская НОШ»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ание нуждается в капитальном ремонте,  полы, покрытие стен и потолка  с множеством дефектов. Окна  и двери   изношены 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 ремонт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453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Отсутствует ограждение по периметру школы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устранен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Отсутствует централизованное водоснабжение, отопление и канализация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 подведено к школе, отопление печно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 внутренние санузлы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узлы находятся на территории школы, приведены в надлежащее состояние.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в школе достаточных помещений для организации санузлов внутри зданий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Отсутствует пищеблок, работающий на сырье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блок  размещен в приспособленном помещении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остаточно помещений для организации пищеблока, работающего на сырье.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этой проблемой в школе с 01.09.2018 года организуется буфетное питание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борудована физкультурно-спортивная площадка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я горную местность, нет возможности для физкультурно-спортивной зон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 раковины с подводкой воды в учебных классах  начальной школы  и профильных кабинетах старшей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чальной школе установлены умывальники с выносным ведром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освещения нуждается в ревизии и замене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устранен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 гардероб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возможности организации гардероба из-за отсутствия помещ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 оборудованная площадка для сбора ТБО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устранен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10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КОУ «Микикская СОШ»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Отсутствует централизованное водоснабжение, отопление и канализация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 подведено к школе, идет ремонт отопления и канализаци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октября 2018 года</w:t>
            </w:r>
          </w:p>
        </w:tc>
      </w:tr>
      <w:tr>
        <w:trPr>
          <w:trHeight w:val="503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достаточное озеленение территории школы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роводитс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 внутренние санузлы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узлы находятся на территории школы, приведены в надлежащее состояние.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в школе достаточных помещений для организации санузлов внутри зданий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борудована физкультурно-спортивная площадка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 оборудована минимальным инвентарем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декабря 2018 года</w:t>
            </w:r>
          </w:p>
        </w:tc>
      </w:tr>
      <w:tr>
        <w:trPr>
          <w:trHeight w:val="21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сутствует пищеблок, работающий на сырье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блок  размещен в приспособленном помещении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остаточно помещений для организации пищеблока, работающего на сырье.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этой проблемой в школе с 01.09.2018 года организуется буфетное питание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 раковины с подводкой воды в учебных классах  начальной школы  и профильных кабинетах старшей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сех учебных классах начальной школы и профильных кабинетах старшей школы установлены умывальники с выносными ведрам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освещения нуждается в ревизии и замене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устранен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 гардероб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устранен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 оборудованная площадка для сбора ТБО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устранен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КОУ «Джыныхская   СОШ»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ab/>
              <w:t xml:space="preserve">Здание нуждается в капитальном ремонте,  полы, покрытие стен и потолка  с дефектами. Окна  и двери   изношены 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т замена окон и дверей, устранение нарушений в полах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октября 2018 года</w:t>
            </w:r>
          </w:p>
        </w:tc>
      </w:tr>
      <w:tr>
        <w:trPr>
          <w:trHeight w:val="52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 централизованное водоснабжение, отопление и канализация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 подведено к школе, отопление печно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 внутренние санузлы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узлы находятся на территории школы, приведены в надлежащее состояние.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в школе достаточных помещений для организации санузлов внутри зданий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 раковины с подводкой воды в учебных классах  начальной школы  и профильных кабинетах старшей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сех учебных классах начальной школы и профильных кабинетах старшей школы установлены умывальники с выносными ведр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Профильные кабинеты  (физика, химия, биология) не оборудованы лаборантской с подводкой воды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аборантских  кабинетах установлены умывальники с выносными ведрами.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странению нарушений запланированы на 2019 год</w:t>
            </w:r>
          </w:p>
        </w:tc>
      </w:tr>
      <w:tr>
        <w:trPr>
          <w:trHeight w:val="45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Отсутствует пищеблок, работающий на сырье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блок  размещен в приспособленном помещении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остаточно помещений для организации пищеблока, работающего на сырье.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этой проблемой в школе с 01.09.2018 года организуется буфетное питание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борудована физкультурно-спортивная площадка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 оборудована минимальным инвентарем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декабря 2018 года</w:t>
            </w:r>
          </w:p>
        </w:tc>
      </w:tr>
      <w:tr>
        <w:trPr>
          <w:trHeight w:val="284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Ученическая мебель изношена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устранен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Система освещения нуждается в ревизи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мене. Отсутствует наружное освещение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устранен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 гардероб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едетс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ноября 2018 года</w:t>
            </w:r>
          </w:p>
        </w:tc>
      </w:tr>
      <w:tr>
        <w:trPr>
          <w:trHeight w:val="69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 оборудованная площадка для сбора ТБО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устранен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КОУ «Гельмецкая СОШ»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Здание нуждается в ремонте,  полы, покрытие стен и потолка  с дефектами. 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запланирован 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</w:t>
            </w:r>
          </w:p>
        </w:tc>
      </w:tr>
      <w:tr>
        <w:trPr>
          <w:trHeight w:val="179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  централизованная   канализация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 внутренние сануз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узлы находятся на территории школы, приведены в надлежащее состояние.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в школе достаточных помещений для организации санузлов внутри зданий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ческая мебель изношена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устранен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 раковины с подводкой воды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ых классах  начальной школы  и профильных кабинетах старшей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сех учебных классах начальной школы и профильных кабинетах старшей школы установлены умывальники с выносными ведр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Профильные кабинеты  (физика, химия, биология) не оборудованы лаборантской с подводкой воды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аборантских  кабинетах установлены умывальники с выносными ведрами.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странению нарушений запланированы на 2019 год</w:t>
            </w:r>
          </w:p>
        </w:tc>
      </w:tr>
      <w:tr>
        <w:trPr>
          <w:trHeight w:val="31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Отсутствует пищеблок, работающий на сырье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блок  размещен в приспособленном помещении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остаточно помещений для организации пищеблока, работающего на сырье.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этой проблемой в школе с 01.09.2018 года организуется буфетное питание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о покрытие спортивной площадки,  физкультурно-спортивное оборудование не  обеспечивает выполнение учебного предмета «Физическая культура»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устранен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2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сутствует гардероб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едетс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ноября 2018 года</w:t>
            </w:r>
          </w:p>
        </w:tc>
      </w:tr>
      <w:tr>
        <w:trPr>
          <w:trHeight w:val="82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2" w:hanging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тсутствует оборудованная площадка для сбора ТБО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устранен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КОУ "Шиназская НОШ"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 ограждение по периметру школы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 установлен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зданию школы не подведено водоснабжение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 подведено к школ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ет централизованная канализация  и отопление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 печно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 внутренние санузлы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узлы находятся на территории школы, приведены в надлежащее состояние.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в школе достаточных помещений для организации санузлов внутри зданий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культурно-спортивное площадка не оборудована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устраняются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декабря 2018 года</w:t>
            </w:r>
          </w:p>
        </w:tc>
      </w:tr>
      <w:tr>
        <w:trPr>
          <w:trHeight w:val="220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Отсутствует пищеблок, работающий на сырье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блок  размещен в приспособленном помещении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остаточно помещений для организации пищеблока, работающего на сырье.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этой проблемой в школе с 01.09.2018 года организуется буфетное пита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 раковины с подводкой воды в учебных классах  начальной школы  и профильных кабинетах старшей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чальной школе установлены умывальники с выносными ведрам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ет оборудованная площадка для сбора ТБО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устранен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9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10" w:leader="none"/>
          <w:tab w:val="left" w:pos="92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  <w:tab w:val="left" w:pos="92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  <w:tab w:val="left" w:pos="92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  <w:tab w:val="left" w:pos="9240" w:leader="none"/>
        </w:tabs>
        <w:spacing w:before="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 МКУ «РУО» МО «Рутульский район»              </w:t>
        <w:tab/>
        <w:t xml:space="preserve">    Ахмедбеков Ф.А.</w:t>
      </w:r>
    </w:p>
    <w:sectPr>
      <w:type w:val="nextPage"/>
      <w:pgSz w:orient="landscape" w:w="16838" w:h="11906"/>
      <w:pgMar w:left="1134" w:right="820" w:gutter="0" w:header="0" w:top="1135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0:58:00Z</dcterms:created>
  <dc:creator>Админ</dc:creator>
  <dc:description/>
  <cp:keywords/>
  <dc:language>en-US</dc:language>
  <cp:lastModifiedBy>Админ</cp:lastModifiedBy>
  <cp:lastPrinted>2018-03-10T13:56:00Z</cp:lastPrinted>
  <dcterms:modified xsi:type="dcterms:W3CDTF">2018-09-10T07:25:00Z</dcterms:modified>
  <cp:revision>12</cp:revision>
  <dc:subject/>
  <dc:title/>
</cp:coreProperties>
</file>